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1"/>
        <w:gridCol w:w="3679"/>
        <w:gridCol w:w="3420"/>
        <w:gridCol w:w="3780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5" w:right="40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ssay Content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5" w:right="4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Unsatisfactory  (D/F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roficient (B/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dvanced  (A)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5" w:right="40" w:hanging="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ritten Communication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5" w:right="40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tion, Thesis and Tit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1355090</wp:posOffset>
                      </wp:positionV>
                      <wp:extent cx="8124190" cy="554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4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9.7pt;height:43.7pt;mso-wrap-distance-left:9.05pt;mso-wrap-distance-right:9.05pt;mso-wrap-distance-top:0pt;mso-wrap-distance-bottom:0pt;margin-top:-106.7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1F007F"/>
              </w:rPr>
            </w:pPr>
            <w:r>
              <w:rPr>
                <w:color w:val="1F007F"/>
              </w:rPr>
              <w:t>Insufficient introduction to locate reader.  No title.  Thesis is unclear or fails to sufficiently outline direction for reader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right="40" w:hanging="0"/>
              <w:rPr>
                <w:color w:val="1F007F"/>
              </w:rPr>
            </w:pPr>
            <w:r>
              <w:rPr>
                <w:color w:val="1F007F"/>
              </w:rPr>
              <w:t>Introduction gives sufficient background to locate reader.  Title is adequate.  Thesis is stated and outlines direction for reader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007F"/>
              </w:rPr>
            </w:pPr>
            <w:r>
              <w:rPr>
                <w:color w:val="1F007F"/>
              </w:rPr>
              <w:t>Creative introduction and title.  Thesis is clearly, concisely stated and gives audience an interesting approach to your essay.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1F007F"/>
              </w:rPr>
            </w:pPr>
            <w:r>
              <w:rPr>
                <w:color w:val="1F007F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color w:val="1F007F"/>
              </w:rPr>
            </w:pPr>
            <w:r>
              <w:rPr>
                <w:color w:val="1F007F"/>
              </w:rPr>
              <w:t>4    5     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right="40" w:hanging="0"/>
              <w:jc w:val="center"/>
              <w:rPr>
                <w:color w:val="1F007F"/>
              </w:rPr>
            </w:pPr>
            <w:r>
              <w:rPr>
                <w:color w:val="1F007F"/>
              </w:rPr>
              <w:t>7     8     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007F"/>
              </w:rPr>
            </w:pPr>
            <w:r>
              <w:rPr>
                <w:color w:val="1F007F"/>
              </w:rPr>
              <w:t>10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pport; Details; Examples; Quotations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1F007F"/>
              </w:rPr>
            </w:pPr>
            <w:r>
              <w:rPr>
                <w:color w:val="1F007F"/>
              </w:rPr>
              <w:t>Few details or examples to support ideas; makes general statements with little or no support, quotations are irrelevant to stated ide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right="40" w:hanging="0"/>
              <w:rPr>
                <w:color w:val="1F007F"/>
              </w:rPr>
            </w:pPr>
            <w:r>
              <w:rPr>
                <w:color w:val="1F007F"/>
              </w:rPr>
              <w:t>Uses some details and examples to support ideas.  Asserts a point of view and uses evidence to back it up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007F"/>
              </w:rPr>
            </w:pPr>
            <w:r>
              <w:rPr>
                <w:color w:val="1F007F"/>
              </w:rPr>
              <w:t>Uses a variety of specific and relevant details and examples to support ideas, which are specific and well reasoned.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1F007F"/>
              </w:rPr>
            </w:pPr>
            <w:r>
              <w:rPr>
                <w:color w:val="1F007F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0      15       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1   23    25   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8         29        30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ssay as a whole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80"/>
              </w:rPr>
            </w:pPr>
            <w:r>
              <w:rPr>
                <w:color w:val="000080"/>
              </w:rPr>
              <w:t>An essay addresses some aspects of the topic and has limited organization, provides limited or irrelevant evidence.  Essay does not assert a personal point of view.  May have inadequate control of sentence structure with limitations in word choice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right="40" w:hanging="0"/>
              <w:rPr>
                <w:color w:val="000080"/>
              </w:rPr>
            </w:pPr>
            <w:r>
              <w:rPr>
                <w:color w:val="000080"/>
              </w:rPr>
              <w:t>Essay addresses the topic adequately, is organized and elaborates with purpose and some degree of specificity.  Has adequate control of sentence structure with appropriate use of language and word choice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</w:rPr>
            </w:pPr>
            <w:r>
              <w:rPr>
                <w:color w:val="000080"/>
              </w:rPr>
              <w:t>Essay addresses the topic thoughtfully and is coherently organized. Has exceptional control of sentence structure with precise and appropriate use of language and word choice. Essay asserts a personal position and supports that position with concrete evidence.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10   15    20    23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4   25   26    27   28  29  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1  32  33  34   35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1F007F"/>
              </w:rPr>
            </w:pPr>
            <w:r>
              <w:rPr>
                <w:b/>
                <w:bCs/>
                <w:color w:val="1F007F"/>
              </w:rPr>
              <w:t>Grammar; Punctuation; Spelling; Word choice; Vocabulary use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1F007F"/>
              </w:rPr>
            </w:pPr>
            <w:r>
              <w:rPr>
                <w:b/>
                <w:bCs/>
                <w:color w:val="1F007F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1F007F"/>
              </w:rPr>
            </w:pPr>
            <w:r>
              <w:rPr>
                <w:b/>
                <w:bCs/>
                <w:color w:val="1F007F"/>
              </w:rPr>
              <w:t>30 Points English Content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1F007F"/>
              </w:rPr>
            </w:pPr>
            <w:r>
              <w:rPr>
                <w:color w:val="1F007F"/>
              </w:rPr>
              <w:t>Many errors in grammar, punctuation, spelling and word choice; vocabulary is repetitive; errors cause confusion for reader.  Incorrect use of the possessive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right="40" w:hanging="0"/>
              <w:rPr>
                <w:color w:val="1F007F"/>
              </w:rPr>
            </w:pPr>
            <w:r>
              <w:rPr>
                <w:color w:val="1F007F"/>
              </w:rPr>
              <w:t>Occasional errors in grammar, punctuation, spelling and word choice; vocabulary is varied; errors do not cause confusio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007F"/>
              </w:rPr>
            </w:pPr>
            <w:r>
              <w:rPr>
                <w:color w:val="1F007F"/>
              </w:rPr>
              <w:t>Virtually free of grammar, punctuation, and spelling errors; correct word choice; vocabulary is varied and sophisticated.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1F007F"/>
              </w:rPr>
            </w:pPr>
            <w:r>
              <w:rPr>
                <w:color w:val="1F007F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0   15   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1  23  25  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8           29        30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5" w:right="40" w:hanging="0"/>
              <w:rPr>
                <w:color w:val="1F007F"/>
              </w:rPr>
            </w:pPr>
            <w:r>
              <w:rPr>
                <w:color w:val="1F007F"/>
              </w:rPr>
              <w:t>Extra Credit English Content for every vocabulary word used correctly and adding to the essay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5" w:right="40" w:hanging="0"/>
              <w:jc w:val="center"/>
              <w:rPr>
                <w:color w:val="1F007F"/>
              </w:rPr>
            </w:pPr>
            <w:r>
              <w:rPr>
                <w:color w:val="1F007F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40" w:right="40" w:hanging="0"/>
              <w:jc w:val="center"/>
              <w:rPr>
                <w:color w:val="1F007F"/>
              </w:rPr>
            </w:pPr>
            <w:r>
              <w:rPr>
                <w:color w:val="1F007F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F007F"/>
              </w:rPr>
            </w:pPr>
            <w:r>
              <w:rPr>
                <w:color w:val="1F007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3:13:00Z</dcterms:created>
  <dc:creator>DJUSD</dc:creator>
  <dc:description/>
  <cp:keywords/>
  <dc:language>en-US</dc:language>
  <cp:lastModifiedBy>DJUSD</cp:lastModifiedBy>
  <dcterms:modified xsi:type="dcterms:W3CDTF">2007-06-11T17:54:00Z</dcterms:modified>
  <cp:revision>3</cp:revision>
  <dc:subject/>
  <dc:title>Essay Content</dc:title>
</cp:coreProperties>
</file>